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  <w:color w:val="003300"/>
          <w:sz w:val="20"/>
          <w:szCs w:val="20"/>
          <w:u w:val="single"/>
        </w:rPr>
      </w:pPr>
      <w:r>
        <w:rPr>
          <w:rFonts w:cs="Book Antiqua" w:ascii="Book Antiqua" w:hAnsi="Book Antiqua"/>
          <w:i/>
          <w:color w:val="003300"/>
          <w:sz w:val="32"/>
          <w:szCs w:val="20"/>
        </w:rPr>
        <w:t>HA.L.O. Educational Systems</w:t>
      </w:r>
      <w:r>
        <w:rPr>
          <w:rFonts w:cs="Book Antiqua" w:ascii="Book Antiqua" w:hAnsi="Book Antiqua"/>
          <w:i/>
          <w:color w:val="003300"/>
          <w:sz w:val="16"/>
          <w:szCs w:val="20"/>
        </w:rPr>
        <w:t>,</w:t>
      </w:r>
      <w:r>
        <w:rPr>
          <w:rFonts w:cs="Book Antiqua" w:ascii="Book Antiqua" w:hAnsi="Book Antiqua"/>
          <w:i/>
          <w:color w:val="003300"/>
          <w:sz w:val="32"/>
          <w:szCs w:val="20"/>
        </w:rPr>
        <w:t xml:space="preserve"> </w:t>
      </w:r>
      <w:r>
        <w:rPr>
          <w:rFonts w:cs="Book Antiqua" w:ascii="Book Antiqua" w:hAnsi="Book Antiqua"/>
          <w:i/>
          <w:color w:val="003300"/>
          <w:sz w:val="16"/>
          <w:szCs w:val="20"/>
        </w:rPr>
        <w:t>LLC</w:t>
      </w:r>
      <w:r>
        <w:rPr>
          <w:rFonts w:cs="Book Antiqua" w:ascii="Book Antiqua" w:hAnsi="Book Antiqua"/>
          <w:i/>
          <w:color w:val="003300"/>
          <w:sz w:val="32"/>
          <w:szCs w:val="20"/>
        </w:rPr>
        <w:t>._______</w:t>
      </w:r>
      <w:r>
        <w:rPr>
          <w:rFonts w:cs="Book Antiqua" w:ascii="Book Antiqua" w:hAnsi="Book Antiqua"/>
          <w:color w:val="003300"/>
          <w:u w:val="single"/>
          <w:lang w:val="en-US" w:eastAsia="en-US"/>
        </w:rPr>
        <w:t xml:space="preserve">                                            (603) 523-8804</w:t>
      </w:r>
    </w:p>
    <w:p>
      <w:pPr>
        <w:pStyle w:val="Normal"/>
        <w:ind w:left="360" w:hanging="0"/>
        <w:rPr/>
      </w:pPr>
      <w:r>
        <w:rPr>
          <w:rFonts w:eastAsia="Book Antiqua" w:cs="Book Antiqua" w:ascii="Book Antiqua" w:hAnsi="Book Antiqua"/>
          <w:i/>
          <w:color w:val="003300"/>
          <w:sz w:val="20"/>
          <w:szCs w:val="20"/>
        </w:rPr>
        <w:t xml:space="preserve">                                                          </w:t>
      </w:r>
      <w:r>
        <w:rPr>
          <w:i/>
          <w:color w:val="003300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eastAsia="Book Antiqua" w:cs="Book Antiqua" w:ascii="Book Antiqua" w:hAnsi="Book Antiqua"/>
          <w:i/>
          <w:color w:val="003300"/>
          <w:sz w:val="20"/>
          <w:szCs w:val="20"/>
        </w:rPr>
        <w:t xml:space="preserve">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alth Questionnair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_ Date: 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ge: ______ Date of Birth: _____________ Height: __________ Weight: 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Primary Care Physician: 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Dr. Address &amp; Phone: 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hen was your last medical exam? 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w would you rate your present health?  ____ Good ____ Fair ____ Poor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List any medical conditions that you have: 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me of the physician monitoring this condition(s): _________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List any medications and amounts that you are currently taking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ho prescribes these medications to you? 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ny vitamins: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ve you seen a psychiatrist or counselor before? Yes ____ No ____ When? 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ease explain: 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ve you ever had an accident? ___ Head Injury? 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hen do you go to bed? _______</w:t>
        <w:tab/>
        <w:t>What grade are you in/level of education?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you like school?______    </w:t>
        <w:tab/>
        <w:t xml:space="preserve">           Did you/do you have any significant relationships?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Check any of the following problems that you experience (in past year)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____ Lack of appetite</w:t>
        <w:tab/>
        <w:tab/>
        <w:t>____ Frequent Colds/flu</w:t>
        <w:tab/>
        <w:t>____ Bladder control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 Appetite Change</w:t>
        <w:tab/>
        <w:tab/>
        <w:t>____ Stomach problems</w:t>
        <w:tab/>
        <w:t>____ Bowel problem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 Nervousness</w:t>
        <w:tab/>
        <w:tab/>
        <w:t>____ Fatigue</w:t>
        <w:tab/>
        <w:tab/>
        <w:tab/>
        <w:t>____ Anxiet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 Fears/phobias</w:t>
        <w:tab/>
        <w:tab/>
        <w:t>____ Obsessive thoughts</w:t>
        <w:tab/>
        <w:t>____ Compulsive behavior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 Panic attacks</w:t>
        <w:tab/>
        <w:tab/>
        <w:t>____ Confusion</w:t>
        <w:tab/>
        <w:tab/>
        <w:t>____ Nightmare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 Intrusive thoughts</w:t>
        <w:tab/>
        <w:tab/>
        <w:t>____ Sleep disturbance</w:t>
        <w:tab/>
        <w:t>____ Difficulty concentrating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 Flashbacks</w:t>
        <w:tab/>
        <w:tab/>
        <w:t>____ Depression</w:t>
        <w:tab/>
        <w:tab/>
        <w:t>____ Feelings of unrealit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 Headaches</w:t>
        <w:tab/>
        <w:tab/>
        <w:t>____ Difficulty relaxing</w:t>
        <w:tab/>
        <w:t>____ Pain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 Other medical concerns: 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y Parent History of above: 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cussions_______ Loss of Consciousness ___________ 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rgeries (past year):_______________________________________________________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otional/Social/Behavioral concern: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855</wp:posOffset>
                </wp:positionH>
                <wp:positionV relativeFrom="paragraph">
                  <wp:posOffset>147320</wp:posOffset>
                </wp:positionV>
                <wp:extent cx="6066790" cy="138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8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inician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errals Ma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low-up need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8.95pt;mso-wrap-distance-left:9.05pt;mso-wrap-distance-right:9.05pt;mso-wrap-distance-top:0pt;mso-wrap-distance-bottom:0pt;margin-top:11.6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inician Use On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t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ferrals Mad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llow-up need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H.A.L.O. Educational Systems, LLC.</w:t>
      <w:tab/>
      <w:tab/>
      <w:t>Health Questionnaire</w:t>
      <w:tab/>
      <w:t>rv.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6730" cy="4152900"/>
          <wp:effectExtent l="0" t="0" r="0" b="0"/>
          <wp:wrapNone/>
          <wp:docPr id="2" name="WordPictureWatermark6648335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648335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415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160"/>
      <w:jc w:val="center"/>
    </w:pPr>
    <w:rPr>
      <w:rFonts w:ascii="Arial" w:hAnsi="Arial" w:cs="Arial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4:09:00Z</dcterms:created>
  <dc:creator>execdir</dc:creator>
  <dc:description/>
  <cp:keywords/>
  <dc:language>en-US</dc:language>
  <cp:lastModifiedBy>Elena VanZandt</cp:lastModifiedBy>
  <cp:lastPrinted>2016-07-06T10:47:00Z</cp:lastPrinted>
  <dcterms:modified xsi:type="dcterms:W3CDTF">2025-10-31T14:09:00Z</dcterms:modified>
  <cp:revision>2</cp:revision>
  <dc:subject/>
  <dc:title> HEADREST, INC</dc:title>
</cp:coreProperties>
</file>